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u w:val="single"/>
        </w:rPr>
        <w:t>Steps for Modifying OHCD Driver Code &amp; Test the Zero Pkt Transfe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Changes to the following files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\\WINCE500\public\common\oak\drivers\usb\hcd\ohcd2\Transfer.cpp</w:t>
        </w:r>
      </w:hyperlink>
    </w:p>
    <w:p>
      <w:pPr>
        <w:pStyle w:val="Normal"/>
        <w:ind w:firstLine="720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\\/WINCE500\public\common\DDK\INC\usbtypes.h</w:t>
        </w:r>
      </w:hyperlink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pile the OHCD2 Module alone to make sure there are no Compilation erro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n Do a Build &amp; Sysgen of the Platf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 the New Driver from the Driver Disk provided. Older Drivers will not work for Zero Packet Transf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a Ping with –l 150 bytes (which requires a Zero Packet Transfer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lso you can do a DiagnosticUtility Test with Packet Size in Multiples of 64 By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Note: Please make sure that while adding the Code Snippet, the Comments are proper so that it doesn’t give any compilation erro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Changes to OHCI Driver Code for Zero Packet Transf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le: </w:t>
      </w:r>
      <w:hyperlink r:id="rId4">
        <w:r>
          <w:rPr>
            <w:rStyle w:val="InternetLink"/>
            <w:rFonts w:cs="Arial" w:ascii="Arial" w:hAnsi="Arial"/>
            <w:b/>
          </w:rPr>
          <w:t>\\WINCE500\public\common\oak\drivers\usb\hcd\ohcd2\Transfer.cpp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Code snippet in </w:t>
      </w:r>
      <w:r>
        <w:rPr>
          <w:rFonts w:cs="Arial" w:ascii="Arial" w:hAnsi="Arial"/>
          <w:color w:val="0000FF"/>
        </w:rPr>
        <w:t>blue color</w:t>
      </w:r>
      <w:r>
        <w:rPr>
          <w:rFonts w:cs="Arial" w:ascii="Arial" w:hAnsi="Arial"/>
        </w:rPr>
        <w:t xml:space="preserve"> in the following function has to be added to your 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// ******************************************************************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Scope: 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L CTransfer::ScheduleT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Purpose: Schedule TD for this trans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return : TRUE: success schedule TD, FALSE: Error happ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Parameters: No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**************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WORD dwMaxTDDataSize = m_rPipe-&gt;GetMaxTDDataSize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m_rPipe-&gt;IsTDQueueFull()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m_dwNextToQueueIndex == (DWORD)-1) { // QUEUE Control head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m_Transfer.lpvControlHeader !=NULL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BYTE pSetupData = m_rPipe-&gt;GetTDQueueTailBufferVirtAddr(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OldPermissions =  SetProcPermissions(m_dwCurrentPermissions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try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emcpy(pSetupData,m_Transfer.lpvControlHeader,sizeof(USB_DEVICE_REQUEST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EBUGMSG( ZONE_ERROR, (TEXT("CTransfer::ScheduleTD()(%s):Copy lpvControlHeader(%x) exception !!!\n"), m_rPipe-&gt;GetPipeType(),m_Transfer.lpvControlHeader )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etProcPermissions(dwOldPermissions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OOL bReturn =m_rPipe-&gt;InitTDQueueTailTD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thi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_rPip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, // InterruptOnComplet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TD_SETUP_PID, // PI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TD::DATATOG_0, // Data Toggle (USB spec 8.5.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izeof( USB_DEVICE_REQUEST ), // MaxLength in (n-1) for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bReturn==TRUE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bReturn)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_dwNextToQueueIndex=0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_rPipe-&gt;AdvanceTDQueueTail(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return FALSE;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se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FALSE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Newly Added Begin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To fix the Zero Packet Transfer Issue on OHCI Host Controller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if( (m_dwNextToQueueIndex == 0) &amp;&amp; (m_Transfer.dwBufferSize == 0) 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if((m_Transfer.dwFlags &amp; USB_ZERO_PACKET_TRANSFER)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ab/>
        <w:tab/>
        <w:tab/>
        <w:t>if(!m_rPipe-&gt;IsTDQueueFull() ) { // if this is TD not full yet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BOOL bReturn =m_rPipe-&gt;InitTDQueueTailTD(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this,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m_rPipe,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1, // InterruptOnComplete,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((m_Transfer.dwFlags &amp; USB_IN_TRANSFER)==0)?TD_OUT_PID:TD_IN_PID, // PID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TD::DATATOG_ED, // Data Toggle (USB spec 8.5.2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0, //(m_Transfer.paClientBuffer == 0)?0:m_Transfer.paClientBuffer+m_dwNextToQueueIndex ,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0, // MaxLength in (n-1) form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  TRUE //(m_dwNextToQueueIndex+dwLength&gt;=m_Transfer.dwBufferSize &amp;&amp; (m_Transfer.dwFlags &amp; USB_SHORT_TRANSFER_OK)!=0)?TRUE:FALS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ASSERT(bReturn==TRUE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bReturn)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//m_dwNextToQueueIndex +=dwLength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m_rPipe-&gt;AdvanceTDQueueTail(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els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return FALSE;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}//End:Newly Add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ile (!m_rPipe-&gt;IsTDQueueFull() &amp;&amp; m_dwNextToQueueIndex &lt; m_Transfer.dwBufferSize ) { // if this is TD not full ye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WORD dwLength = min(dwMaxTDDataSize,m_Transfer.dwBufferSize - m_dwNextToQueueIndex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m_Transfer.paClientBuffer == 0 &amp;&amp; (m_Transfer.dwFlags &amp; USB_IN_TRANSFER) ==0 ) { // We need Copy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BYTE pUserData = m_rPipe-&gt;GetTDQueueTailBufferVirtAddr(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OldPermissions =  SetProcPermissions(m_dwCurrentPermissions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try { // setting transfer status and executing callback func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emcpy( pUserData, (PBYTE)(m_Transfer.lpvClientBuffer) + m_dwNextToQueueIndex,dwLength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EBUGMSG( ZONE_ERROR, (TEXT("CTransfer::ScheduleTD()(%s)::CheckForDoneTransfers - exception setting transfer status to complete\n"), m_rPipe-&gt;GetPipeType() )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etProcPermissions(dwOldPermissions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OOL bReturn =m_rPipe-&gt;InitTDQueueTailTD(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hi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_rPip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, // InterruptOnComplet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((m_Transfer.dwFlags &amp; USB_IN_TRANSFER)==0)?TD_OUT_PID:TD_IN_PID, // PI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D::DATATOG_ED, // Data Toggle (USB spec 8.5.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m_Transfer.paClientBuffer == 0)?0:m_Transfer.paClientBuffer+m_dwNextToQueueIndex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wLength, // MaxLength in (n-1) for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m_dwNextToQueueIndex+dwLength&gt;=m_Transfer.dwBufferSize &amp;&amp; (m_Transfer.dwFlags &amp; USB_SHORT_TRANSFER_OK)!=0)?TRUE:FA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SSERT(bReturn==TRUE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bReturn)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dwNextToQueueIndex +=dwLength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rPipe-&gt;AdvanceTDQueueTail(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turn FALSE;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(m_bNeedStatus &amp;&amp;  m_dwNextToQueueIndex &gt;= m_Transfer.dwBufferSize &amp;&amp; !m_rPipe-&gt;IsTDQueueFull()) {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We need Status for Controller Endpoin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OOL bReturn =m_rPipe-&gt;InitTDQueueTailTD(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hi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_rPip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, // InterruptOnComplet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(m_Transfer.dwFlags &amp; USB_IN_TRANSFER)==0)?TD_IN_PID:TD_OUT_PID, // Revers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D::DATATOG_1, // Data Toggle (USB spec 8.5.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0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0, // MaxLength in (n-1) for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SSERT(bReturn==TRUE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bReturn)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rPipe-&gt;AdvanceTDQueueTail(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bNeedStatus =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turn FALSE;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turn TRU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5">
        <w:r>
          <w:rPr>
            <w:rStyle w:val="InternetLink"/>
            <w:rFonts w:cs="Arial" w:ascii="Arial" w:hAnsi="Arial"/>
            <w:b/>
          </w:rPr>
          <w:t>File:\\WINCE500\public\common\DDK\INC\usbtypes.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Add the #defined USB_ZERO_PACKET_TRANSFER at the End of the //Transfer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lags for transfe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IN_TRANSFER</w:t>
        <w:tab/>
        <w:tab/>
        <w:tab/>
        <w:tab/>
        <w:t>0x000000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OUT_TRANSFER</w:t>
        <w:tab/>
        <w:tab/>
        <w:tab/>
        <w:t>0x00000000</w:t>
      </w:r>
    </w:p>
    <w:p>
      <w:pPr>
        <w:pStyle w:val="Normal"/>
        <w:rPr/>
      </w:pPr>
      <w:r>
        <w:rPr>
          <w:rFonts w:cs="Arial" w:ascii="Arial" w:hAnsi="Arial"/>
        </w:rPr>
        <w:t>#define     USB_NO_WAIT</w:t>
        <w:tab/>
        <w:tab/>
        <w:tab/>
        <w:tab/>
        <w:tab/>
        <w:t>0x00000100 //transfers //without events get completed immediately</w:t>
      </w:r>
    </w:p>
    <w:p>
      <w:pPr>
        <w:pStyle w:val="Normal"/>
        <w:rPr/>
      </w:pPr>
      <w:r>
        <w:rPr>
          <w:rFonts w:cs="Arial" w:ascii="Arial" w:hAnsi="Arial"/>
        </w:rPr>
        <w:t>#define     USB_SHORT_TRANSFER_OK</w:t>
        <w:tab/>
        <w:tab/>
        <w:t>0x00000200 //allows the //transfer to be shorter than the bu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TART_ISOCH_ASAP</w:t>
        <w:tab/>
        <w:tab/>
        <w:tab/>
        <w:t>0x00000400</w:t>
      </w:r>
    </w:p>
    <w:p>
      <w:pPr>
        <w:pStyle w:val="Normal"/>
        <w:rPr/>
      </w:pPr>
      <w:r>
        <w:rPr>
          <w:rFonts w:cs="Arial" w:ascii="Arial" w:hAnsi="Arial"/>
        </w:rPr>
        <w:t>#define     USB_COMPRESS_ISOCH</w:t>
        <w:tab/>
        <w:tab/>
        <w:tab/>
        <w:t>0x00000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DEVICE</w:t>
        <w:tab/>
        <w:tab/>
        <w:tab/>
        <w:t>0x0000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INTERFACE</w:t>
        <w:tab/>
        <w:tab/>
        <w:t>0x0000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ENDPOINT</w:t>
        <w:tab/>
        <w:tab/>
        <w:tab/>
        <w:t>0x00004000</w:t>
      </w:r>
    </w:p>
    <w:p>
      <w:pPr>
        <w:pStyle w:val="Normal"/>
        <w:rPr/>
      </w:pPr>
      <w:r>
        <w:rPr>
          <w:rFonts w:cs="Arial" w:ascii="Arial" w:hAnsi="Arial"/>
        </w:rPr>
        <w:t>#define     USB_DONT_BLOCK_FOR_MEM</w:t>
        <w:tab/>
        <w:tab/>
        <w:t>0x00008000 // Don't block //waiting for memory al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Newly Add this Begin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define     USB_ZERO_PACKET_TRANSFER</w:t>
        <w:tab/>
        <w:tab/>
        <w:tab/>
        <w:t>0x0800000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}En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blic/common/oak/drivers/usb/hcd/ohcd2/Transfer.cpp" TargetMode="External"/><Relationship Id="rId3" Type="http://schemas.openxmlformats.org/officeDocument/2006/relationships/hyperlink" Target="../..///WINCE500/public/common/DDK/INC/usbtypes.h" TargetMode="External"/><Relationship Id="rId4" Type="http://schemas.openxmlformats.org/officeDocument/2006/relationships/hyperlink" Target="../../public/common/oak/drivers/usb/hcd/ohcd2/Transfer.cpp" TargetMode="External"/><Relationship Id="rId5" Type="http://schemas.openxmlformats.org/officeDocument/2006/relationships/hyperlink" Target="../in/%5C%5CWINCE500%5Cpublic%5Ccommon%5CDDK%5CINC%5Cusbtypes.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58:00Z</dcterms:created>
  <dc:creator>techsupport</dc:creator>
  <dc:description/>
  <cp:keywords/>
  <dc:language>en-US</dc:language>
  <cp:lastModifiedBy>techsupport</cp:lastModifiedBy>
  <dcterms:modified xsi:type="dcterms:W3CDTF">2006-04-26T04:31:00Z</dcterms:modified>
  <cp:revision>22</cp:revision>
  <dc:subject/>
  <dc:title>Changes to OHCI Driver Code for Zero Packet Transfer </dc:title>
</cp:coreProperties>
</file>